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4" w:leader="none"/>
          <w:tab w:val="center" w:pos="4658" w:leader="none"/>
          <w:tab w:val="center" w:pos="5340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8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21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MOSQUERA NATA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:37.5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0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ZAS VAZQUEZ AL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4" w:leader="none"/>
          <w:tab w:val="left" w:pos="4133" w:leader="none"/>
          <w:tab w:val="right" w:pos="909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9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1-4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0:4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1 - 400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